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</w:t>
            </w:r>
            <w:r>
              <w:rPr>
                <w:rFonts w:cs="Calibri"/>
              </w:rPr>
              <w:t>˚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Ekonomika i finansowanie w ochronie 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a z wiedzą na temat ekonomiki i finansowania w ochronie zdrow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 posiada wiedzę z zakresu metod rachunku ekonomicznego stosowanego w jednostkach ochrony zdrowia oraz wiedzę teoretyczną z zakresu funkcjonowania systemu ochrony zdrowia oraz poszczególnych podmiotów w nim działających - P_W01 (K_W07), P_W02 (K_W06), P_W03 (K_W07), P_W04 (K_W07, K_W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identyfikować uwarunkowania funkcjonowania systemów ochrony zdrowia oraz problemy systemów ochrony zdrowia i wskazywać ich potencjalne rozwiązania - P_U01 (K_U07), P_U02 (K_U09), P_U03(K_U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rFonts w:cs="Calibri"/>
              </w:rPr>
              <w:t xml:space="preserve">samodzielnego i krytycznego uzupełniania wiedzy i umiejętności, poszerzonych o wymiar interdyscyplinarny. Wykazuje tolerancję i otwartość wobec odmiennych poglądów i postaw, ukształtowanych przez różne czynniki społeczno-kulturowe - </w:t>
            </w:r>
            <w:r>
              <w:rPr/>
              <w:t>P_K01 (K_K02), P_K01 (K_K06)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: całkowita liczba godzin (liczba godzin kontaktowych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68/42h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e zaliczenie końcowe i egzamin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e zaliczenie końcowe i egzamin Prezentacja multimedialn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ktywność na seminariach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ustn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34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30:00Z</dcterms:modified>
  <cp:revision>29</cp:revision>
  <dc:subject/>
  <dc:title>Karta modułu/przedmiotu</dc:title>
</cp:coreProperties>
</file>